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х гражданских служащих</w:t>
      </w:r>
      <w:r>
        <w:rPr>
          <w:b/>
          <w:sz w:val="28"/>
          <w:szCs w:val="28"/>
          <w:u w:val="single"/>
        </w:rPr>
        <w:t xml:space="preserve"> Министерства финансов Забайкальского края</w:t>
      </w:r>
    </w:p>
    <w:p>
      <w:pPr>
        <w:pStyle w:val="Normal"/>
        <w:ind w:left="2832" w:firstLine="708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61"/>
        <w:gridCol w:w="40"/>
        <w:gridCol w:w="1843"/>
        <w:gridCol w:w="1276"/>
        <w:gridCol w:w="1417"/>
        <w:gridCol w:w="993"/>
        <w:gridCol w:w="1148"/>
        <w:gridCol w:w="1120"/>
        <w:gridCol w:w="992"/>
        <w:gridCol w:w="1134"/>
        <w:gridCol w:w="45"/>
        <w:gridCol w:w="1514"/>
        <w:gridCol w:w="1134"/>
        <w:gridCol w:w="1174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-ках получе-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ропова Вер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93498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емельный участок для ведения са-доводства и огородничеств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Ipsum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763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ых Максим Геннад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,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7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-Skylin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7208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9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1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4822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9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1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нов Дмитри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Trail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490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чева Светла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02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9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мобиль грузовой «ГАЗ-330273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02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Hond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R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прицеп 81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енных Эльвир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-равления го-сударственно-го финансово-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68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amry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738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1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68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oroll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Fielder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245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Hyunda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Porte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I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гарева Наталья Никоно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в сфере межбюд-жет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9058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,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85,0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уприцеп «ОДАЗ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31512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зовой автомобиль «КАМАЗ-5511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2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унова Оксана Вячесла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онсолидированной бюджетной отчетности, исполнения бюджета и аудита - главный 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9268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Nad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163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MarkII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6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льженко Тамара Геннад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бюджетной политики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Racti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688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для садовод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емельный участок для садоводства и огородни-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 Лид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бюджет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42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Nad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84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39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овиков Константин 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государственного финансового контроля - начальник отдела контроля за расходованием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76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Audi Q7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75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76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4839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8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76,0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кина Анастасия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в сфере меж-бюджетных отношений - начальник отдела орга-низации бюд-жетного про-цесса в муни-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RAV</w:t>
            </w:r>
            <w:r>
              <w:rPr>
                <w:i/>
                <w:iCs/>
                <w:sz w:val="20"/>
                <w:szCs w:val="20"/>
              </w:rPr>
              <w:t>4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2411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дово – огород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Len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ruiser</w:t>
            </w:r>
            <w:r>
              <w:rPr>
                <w:i/>
                <w:iCs/>
                <w:sz w:val="20"/>
                <w:szCs w:val="20"/>
              </w:rPr>
              <w:t xml:space="preserve"> 100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041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6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участок садово-ог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 Expert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участок садово-ого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талья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бюджетной политики в отраслях экономики - начальник отдела инфраструктуры сферы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692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1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44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 с супруг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3,0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3741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214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1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BMW X5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Елен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консолидированной бюджетной отчетности, исполнения бюджета и аудита – начальник отдела регулирования бюджетного учета и внутреннего аудита, 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0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364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2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Wish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21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ина Марин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бюджетной политики в социальной сфере – на-чальник отдела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ндиви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9245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шёва Екатерин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в сфере закупок управления государствен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 xml:space="preserve">¼ доля </w:t>
            </w:r>
            <w:r>
              <w:rPr>
                <w:i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0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3/4 доли индивидуальная;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¼ доля 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50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а Ларис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-дела сельского хозяйства и природных ре-сурсов управления бюджетной политики в от-раслях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74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Ан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бразования управления бюджетной политики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Toyota С</w:t>
            </w:r>
            <w:r>
              <w:rPr>
                <w:i/>
                <w:iCs/>
                <w:sz w:val="20"/>
                <w:szCs w:val="20"/>
                <w:lang w:val="en-US"/>
              </w:rPr>
              <w:t>oroll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317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1,2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  <w:r>
              <w:rPr>
                <w:i/>
                <w:iCs/>
                <w:sz w:val="16"/>
                <w:szCs w:val="16"/>
              </w:rPr>
              <w:t xml:space="preserve">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АЗ 2121 Нив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4790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совместная</w:t>
            </w:r>
            <w:r>
              <w:rPr>
                <w:i/>
                <w:iCs/>
                <w:sz w:val="16"/>
                <w:szCs w:val="16"/>
              </w:rPr>
              <w:t xml:space="preserve">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1,2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7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а Светлана Алекс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вестиций, кредитования и управления государственным долгом управления бюджетной политики в отраслях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9,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02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9,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биль легковой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Bass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67</w:t>
            </w:r>
            <w:r>
              <w:rPr>
                <w:i/>
                <w:iCs/>
              </w:rPr>
              <w:t>860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9,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9,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а Ларис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-дела судебной и административ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387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а Юлия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-ла исполнения бюджета управ-ления консоли-дированной бюджетной отчетности, исполнения бюджета и ау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Mitsubishi ASX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936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6,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Camry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076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Наталия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-дела консоли-дированной бюджетной от-четности управ-ления консоли-дированной бюджетной от-четности, ис-полнения бюд-жета и ау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05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Лариса Р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-дела монито-ринга местных бюджетов управления в сфере меж-бюджет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77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Зинаида Ег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-дела культуры и спорта управления бюджетной политики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78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к Ин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рогнозирования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787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 доходы от продажи квартиры, ипотечный кредит, собственные средств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Наталия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й политики в сфере государстве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5</w:t>
            </w:r>
            <w:r>
              <w:rPr>
                <w:i/>
                <w:iCs/>
                <w:lang w:val="en-US"/>
              </w:rPr>
              <w:t>806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Долевая </w:t>
            </w:r>
            <w:r>
              <w:rPr>
                <w:i/>
                <w:sz w:val="18"/>
                <w:szCs w:val="18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индиви</w:t>
            </w:r>
            <w:r>
              <w:rPr>
                <w:i/>
                <w:sz w:val="18"/>
                <w:szCs w:val="18"/>
                <w:lang w:val="en-US"/>
              </w:rPr>
              <w:t>-</w:t>
            </w:r>
            <w:r>
              <w:rPr>
                <w:i/>
                <w:sz w:val="18"/>
                <w:szCs w:val="18"/>
              </w:rPr>
              <w:t>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Toyota Town Ace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48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5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Татья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-чальника отдела мониторинга местных бюдже-тов управления в сфере межбюд-жетных отноше-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Долевая </w:t>
            </w:r>
            <w:r>
              <w:rPr>
                <w:i/>
                <w:sz w:val="18"/>
                <w:szCs w:val="18"/>
              </w:rPr>
              <w:t>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738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Долевая </w:t>
            </w:r>
            <w:r>
              <w:rPr>
                <w:i/>
                <w:sz w:val="18"/>
                <w:szCs w:val="18"/>
              </w:rPr>
              <w:t>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И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удебной и административ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78,6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98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2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Легковой ав-томобиль «Вольво </w:t>
            </w:r>
            <w:r>
              <w:rPr>
                <w:i/>
                <w:iCs/>
                <w:sz w:val="18"/>
                <w:szCs w:val="18"/>
                <w:lang w:val="en-US"/>
              </w:rPr>
              <w:t>XC</w:t>
            </w:r>
            <w:r>
              <w:rPr>
                <w:i/>
                <w:iCs/>
                <w:sz w:val="18"/>
                <w:szCs w:val="18"/>
              </w:rPr>
              <w:t>90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4</w:t>
            </w: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01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илова Надежда Георги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ельского хозяйства и природных ресурсов управления бюджетной политики в отраслях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528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са-доводства и огородн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Светла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защиты населе-ния управления бюджетной по-литики в со-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83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а Татья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о-циальной защиты населения управления бюджетной политики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92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uzu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Gran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it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34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енюк Елена Вале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вес-тиций, креди-тования и уп-равления го-сударственным долгом уп-равления бюд-жетной поли-тики в отрас-лях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415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0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кол-лективного садовод-ства и огородни-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 полуподзем-ный боксового ти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Avensi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00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цеп самодель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бус «</w:t>
            </w:r>
            <w:r>
              <w:rPr>
                <w:i/>
                <w:iCs/>
                <w:sz w:val="20"/>
                <w:szCs w:val="20"/>
                <w:lang w:val="en-US"/>
              </w:rPr>
              <w:t>Asia Granbi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бус «К</w:t>
            </w:r>
            <w:r>
              <w:rPr>
                <w:i/>
                <w:iCs/>
                <w:sz w:val="20"/>
                <w:szCs w:val="20"/>
                <w:lang w:val="en-US"/>
              </w:rPr>
              <w:t>ia Granbi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пов Доржи Минжурдоржи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онт-роля за расхо-дованием средств крае-вого бюджета управления государствен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Camry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335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емельный участок (па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ая долевая 1/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Vitz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</w:rPr>
              <w:t>45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емельный участок (па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ая долевая 1/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ая долевая 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ле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регулирования бюджетного учета и внутреннего аудита управления консолидированной бюджет-ной отчетности, исполнения бюджета и </w:t>
            </w:r>
            <w:r>
              <w:rPr>
                <w:sz w:val="20"/>
                <w:szCs w:val="20"/>
              </w:rPr>
              <w:t>ауди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61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Mitsubish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L2</w:t>
            </w:r>
            <w:r>
              <w:rPr>
                <w:i/>
                <w:iCs/>
                <w:sz w:val="20"/>
                <w:szCs w:val="20"/>
              </w:rPr>
              <w:t>00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833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кина Оксана Валенти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здраво-охранения управления бюджетной политики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16"/>
                <w:szCs w:val="16"/>
              </w:rPr>
              <w:t>4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eross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/6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19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а Елен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инфраструктуры сферы услуг управления бюджетной по-литики в отрас-лях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53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lang w:val="en-US"/>
              </w:rPr>
              <w:t>208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Лид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онсолидированной бюджетной отчетности управления консолидированной бюджетной отчетности, исполнения бюджета и ау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53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для ведения садовод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ГАЗ 31029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51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2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Caldi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Ga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качевская Надежда Николаев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бюд-жетной политики в сфере государствен-ного управл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для ведения дач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lang w:val="en-US"/>
              </w:rPr>
              <w:t>7</w:t>
            </w:r>
            <w:r>
              <w:rPr>
                <w:i/>
                <w:iCs/>
              </w:rPr>
              <w:t>302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для выращива-ния овощей и плодово-ягодн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Cari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Валентина Арефьев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 исполнения бюджета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887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олидированной бюджетной отчетности, исполнения бюджета и ау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sa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Yo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sta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11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милова Наталия Николаев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-низации бюд-жетного про-цесса в муни-ципальных образованияхуправления в сфере меж-бюджет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для ведения дач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659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Легковой ав-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Honda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dissey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55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ова Людмила Васильевн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-чальника отде-ла культуры и спорта управле-ния бюджетной политики в социальной 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899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ринова Оксана Юрьев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контроля в сфере закупок управления государствен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Легковой ав-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Subaru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orester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78149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5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 Дмитрий Андреевич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рогнозирования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Легковой ав-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Toyota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ancargo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899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94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доков Баир Мункоцыренович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нт-ролер-ревизор отдела конт-роля за расхо-дованием средств крае-вого бюджета управления государственного финансо-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56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Легковой ав-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Toyota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Corolla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xio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04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ржапова Ирина Баиров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судебной и административ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2583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5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цев Денис Андреевич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ре-визор отдела контроля за расходованием средств краевого бюд-жета управле-ния государ-ственного финансового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,9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Легковой ав-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Toyota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Prius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lang w:val="en-US"/>
              </w:rPr>
              <w:t>4476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Мототранс-портное средство «</w:t>
            </w:r>
            <w:r>
              <w:rPr>
                <w:i/>
                <w:iCs/>
                <w:sz w:val="20"/>
                <w:szCs w:val="20"/>
                <w:lang w:val="en-US"/>
              </w:rPr>
              <w:t>Hond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B</w:t>
            </w:r>
            <w:r>
              <w:rPr>
                <w:i/>
                <w:iCs/>
                <w:sz w:val="20"/>
                <w:szCs w:val="20"/>
              </w:rPr>
              <w:t>400</w:t>
            </w:r>
            <w:r>
              <w:rPr>
                <w:i/>
                <w:iCs/>
                <w:sz w:val="20"/>
                <w:szCs w:val="20"/>
                <w:lang w:val="en-US"/>
              </w:rPr>
              <w:t>SF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42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50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ва Алёна Александров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инвес-тиций, креди-тования и уп-равления го-сударственным долгом уп-равления бюд-жетной поли-тики в отраслях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для ведения дач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Tiid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96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5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5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р Анна Сергеевн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-циалист-эксперт отдела регулирования бюджетного учета и внутреннего аудита управ-ления консо-лидированной бюджетной отчетности, исполнения бюджета и ау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-томобиль «Волга ГАЗ-310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687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41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еева Окса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инспектор отдела контроля в сфере закупок уп-равления госу-дарствен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ors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51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 Игорь Витальевич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онт-ролер-ревизор отдела контроля за расходова-нием средств краевого бюд-жета управления государствен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9646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¼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Daihatsu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Del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Wid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9528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Harrier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юснина Татьяна Анатольев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тролер-ревизор отдела контроля за расходованием средств краевого бюджета управления государствен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50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Mazd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MPW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лоцкая Оксана</w:t>
            </w:r>
            <w:r>
              <w:rPr>
                <w:lang w:val="en-US"/>
              </w:rPr>
              <w:t xml:space="preserve"> </w:t>
            </w:r>
            <w:r>
              <w:rPr/>
              <w:t>Александровн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инспектор отдела контроля в сфере закупок управления государствен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0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для индинвидуального жилищно-го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Легковой ав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Toyota Camry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егковой автомобиль «УАЗ-31512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рузовой автомобиль «ГАЗ-270720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одка «Кайман 380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енко Денис Владимиро-вич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нтролер-ревизор отдела контроля за расходованием средств краевого бюджета управления государствен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Легковой ав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Toyota Ractis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6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52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митова Ирина Самбуев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онтролер-ревизор отдела контроля за расходованием средств краевого бюджета управления государствен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евая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9308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ч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участок для индивидуального жилищ-ного строи-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левая 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ач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вместная с супруг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6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Наталья Владимиров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эксперт отдела регулирования бюджетного учета и внутреннего аудита управления консолидированной бюджетной отчетности, исполнения бюджета и ауди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вместная с супруг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,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835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4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вместная с супруг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,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Honda Acco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459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37" w:gutter="0" w:header="720" w:top="164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36:00Z</dcterms:created>
  <dc:creator>SZhamsoeva</dc:creator>
  <dc:description/>
  <cp:keywords/>
  <dc:language>en-US</dc:language>
  <cp:lastModifiedBy>2</cp:lastModifiedBy>
  <cp:lastPrinted>2014-05-07T15:15:00Z</cp:lastPrinted>
  <dcterms:modified xsi:type="dcterms:W3CDTF">2015-05-15T05:40:00Z</dcterms:modified>
  <cp:revision>13</cp:revision>
  <dc:subject/>
  <dc:title>Сведения</dc:title>
</cp:coreProperties>
</file>