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812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к</w:t>
      </w:r>
    </w:p>
    <w:p>
      <w:pPr>
        <w:pStyle w:val="ConsTitle"/>
        <w:widowControl/>
        <w:ind w:left="581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ческим рекомендация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Совета поселе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20___года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есто принят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ЗАКЛЮЧЕНИЯ СОГЛАШЕНИЯ  О ПЕРЕДАЧЕ (ПРИНЯТИИ) ОСУЩЕСТВЛЕНИЯ ЧАСТИ ПОЛНОМОЧИЙ </w:t>
      </w:r>
      <w:r>
        <w:rPr>
          <w:rFonts w:cs="Times New Roman" w:ascii="Times New Roman" w:hAnsi="Times New Roman"/>
          <w:b/>
          <w:i/>
          <w:sz w:val="28"/>
          <w:szCs w:val="28"/>
        </w:rPr>
        <w:t>(наименование поселения)</w:t>
      </w:r>
    </w:p>
    <w:p>
      <w:pPr>
        <w:pStyle w:val="32"/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32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___ части ___ статьи ___ Устава </w:t>
      </w:r>
      <w:r>
        <w:rPr>
          <w:i/>
          <w:sz w:val="28"/>
          <w:szCs w:val="28"/>
        </w:rPr>
        <w:t>(наименование поселения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наименование Совета поселения)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12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Утвердить П</w:t>
      </w:r>
      <w:r>
        <w:rPr>
          <w:rFonts w:cs="Times New Roman" w:ascii="Times New Roman" w:hAnsi="Times New Roman"/>
          <w:bCs/>
          <w:sz w:val="28"/>
          <w:szCs w:val="28"/>
        </w:rPr>
        <w:t>орядок заключения соглашения  о передаче (принятии) осуществления части полномоч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оселения)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 Признать утратившим силу решение </w:t>
      </w:r>
      <w:r>
        <w:rPr>
          <w:rFonts w:cs="Times New Roman" w:ascii="Times New Roman" w:hAnsi="Times New Roman"/>
          <w:i/>
          <w:sz w:val="28"/>
          <w:szCs w:val="28"/>
        </w:rPr>
        <w:t>(наименование Совета поселе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казываются реквиз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rFonts w:cs="Times New Roman" w:ascii="Times New Roman" w:hAnsi="Times New Roman"/>
          <w:i/>
          <w:sz w:val="28"/>
          <w:szCs w:val="28"/>
        </w:rPr>
        <w:t>(если иной порядок не установлен Уставом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Настоящее решение опубликовать (обнародовать) </w:t>
      </w:r>
      <w:r>
        <w:rPr>
          <w:rFonts w:cs="Times New Roman" w:ascii="Times New Roman" w:hAnsi="Times New Roman"/>
          <w:i/>
          <w:sz w:val="28"/>
          <w:szCs w:val="28"/>
        </w:rPr>
        <w:t>(указывается источник официального опубликования либо место обнарод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селения)  </w:t>
        <w:tab/>
        <w:tab/>
        <w:tab/>
        <w:tab/>
        <w:tab/>
        <w:tab/>
        <w:tab/>
        <w:tab/>
        <w:tab/>
        <w:t>(подпись, Ф.И.О.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i/>
          <w:sz w:val="28"/>
          <w:szCs w:val="28"/>
        </w:rPr>
        <w:t>(наименование Совета поселения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20__года №___</w:t>
      </w:r>
    </w:p>
    <w:p>
      <w:pPr>
        <w:pStyle w:val="Style5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bookmarkStart w:id="0" w:name="sub_10"/>
      <w:bookmarkEnd w:id="0"/>
      <w:r>
        <w:rPr>
          <w:b/>
          <w:bCs/>
          <w:sz w:val="28"/>
          <w:szCs w:val="28"/>
        </w:rPr>
        <w:t xml:space="preserve">ЗАКЛЮЧЕНИЯ СОГЛАШЕНИЯ О ПЕРЕДАЧЕ (ПРИНЯТИИ) ОСУЩЕСТВЛЕНИЯ ЧАСТИ ПОЛНОМОЧИЙ </w:t>
      </w:r>
      <w:r>
        <w:rPr>
          <w:i/>
          <w:sz w:val="28"/>
          <w:szCs w:val="28"/>
        </w:rPr>
        <w:t>(наименование поселения)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1" w:name="sub_10"/>
      <w:bookmarkEnd w:id="1"/>
      <w:r>
        <w:rPr>
          <w:rFonts w:cs="Times New Roman" w:ascii="Times New Roman" w:hAnsi="Times New Roman"/>
          <w:sz w:val="28"/>
          <w:szCs w:val="28"/>
        </w:rPr>
        <w:t xml:space="preserve">1. Порядок заключения органами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поселения) </w:t>
      </w:r>
      <w:r>
        <w:rPr>
          <w:rFonts w:cs="Times New Roman" w:ascii="Times New Roman" w:hAnsi="Times New Roman"/>
          <w:sz w:val="28"/>
          <w:szCs w:val="28"/>
        </w:rPr>
        <w:t xml:space="preserve">(далее – органы местного самоуправления поселения) соглашений с органами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муниципального района), </w:t>
      </w:r>
      <w:r>
        <w:rPr>
          <w:rFonts w:cs="Times New Roman" w:ascii="Times New Roman" w:hAnsi="Times New Roman"/>
          <w:sz w:val="28"/>
          <w:szCs w:val="28"/>
        </w:rPr>
        <w:t xml:space="preserve">(далее – органы местного самоуправления района)  о передаче (принятии) осуществления части полномочий по решению вопросов местного значения (далее – Порядок) разработ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оселения)</w:t>
      </w:r>
      <w:r>
        <w:rPr>
          <w:rFonts w:cs="Times New Roman" w:ascii="Times New Roman" w:hAnsi="Times New Roman"/>
          <w:sz w:val="28"/>
          <w:szCs w:val="28"/>
        </w:rPr>
        <w:t xml:space="preserve"> и устанавливает процедур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я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 с органами местного самоуправления района о передаче (принятии) осуществления части полномочий по решению вопросов местного значения, а также внесения изменений в указанные согла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рган местного самоуправления поселения вправе заключить соглашение с органом местного самоуправления района о передаче ему осуществления части своих полномочий по решению вопросов местного значения (далее – часть полномочий) за счет межбюджетных трансфертов, предоставляемых из бюджета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оселения)</w:t>
      </w:r>
      <w:r>
        <w:rPr>
          <w:rFonts w:cs="Times New Roman" w:ascii="Times New Roman" w:hAnsi="Times New Roman"/>
          <w:sz w:val="28"/>
          <w:szCs w:val="28"/>
        </w:rPr>
        <w:t xml:space="preserve"> в бюджет муниципального района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 заключения согла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ами заключения соглашений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нцип верховенства Конституции Российской Федерации и федеральных законов. Не могут быть заключены соглашения, если это ведет к изменению конституционно-правового статуса муниципального образования, ущемлению или утрате установленных Конституцией Российской Федерации прав и свобод человека и гражданина. В случае несоответствия положений соглашений положениям Конституции Российской Федерации, федеральных конституционных законов и федеральных законов, регулирующих вопросы местного значения, действуют положения Конституции Российской Федерации, федеральных конституционных законов и федеральных закон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нцип равноправия и недопустимости ущемления прав и интересов сторон соглашения. Стороны соглашения равноправны во взаимоотношениях при передаче полномочий, в том числе при подготовке и заключении Соглашений. При передаче полномочий недопустимо ущемление прав интересов других муниципальных образов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нцип согласования интересов муниципального района и интересов поселений. В процессе заключения соглашений согласование интересов поселения и интересов муниципального района осуществляется в порядке, установленном настоящим Порядком, федеральными законами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нцип добровольности заключения соглашений. Заключение соглашений осуществляется органами местного самоуправления исключительно на добровольной осно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нцип обеспеченности ресурсами. При передаче полномочий решается вопрос об обеспечении соответствующих органов финансовыми, материально-техническими и иными ресурсами, необходимыми для осуществления указанными органами принятых полномоч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нцип заключения одного соглашения по полномочиям, вытекающих их одного вопроса местного значения, подлежащего передаче (принятию). При передаче (принятии) полномочий необходимо урегулировать права, обязанность и ответственность сторон по конкретным передаваемым полномочиям по одному вопросу местного значения, в том числе возможность расторжения соглашения при ненадлежащем исполнении сторон, не влекущее нарушения прав граждан на местное самоуправления в части получения муниципальных услу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Компетенция органов местного самоуправления поселения по заключению соглаш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исключительной компетен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представительного органа)</w:t>
      </w:r>
      <w:r>
        <w:rPr>
          <w:rFonts w:cs="Times New Roman" w:ascii="Times New Roman" w:hAnsi="Times New Roman"/>
          <w:sz w:val="28"/>
          <w:szCs w:val="28"/>
        </w:rPr>
        <w:t xml:space="preserve"> (далее – Совет поселения) находя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нятие порядка заключения соглашений о передаче (принятии) осуществления части полномочий и внесение в него изменений и дополн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нятие решений о заключении соглашений о передаче (принятии) осуществления части полномочий (далее - соглашения) или отклонение таких реш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а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поселения) </w:t>
      </w:r>
      <w:r>
        <w:rPr>
          <w:rFonts w:cs="Times New Roman" w:ascii="Times New Roman" w:hAnsi="Times New Roman"/>
          <w:sz w:val="28"/>
          <w:szCs w:val="28"/>
        </w:rPr>
        <w:t xml:space="preserve">(далее – глава поселения)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инициирует передачу (принятие) части полномочий от поселения муниципальному району и наоборот путем внесения соответствующих предложений </w:t>
      </w:r>
      <w:r>
        <w:rPr>
          <w:rFonts w:cs="Times New Roman" w:ascii="Times New Roman" w:hAnsi="Times New Roman"/>
          <w:i/>
          <w:sz w:val="28"/>
          <w:szCs w:val="28"/>
        </w:rPr>
        <w:t>(данное полномочие относится к полномочиям главы поселения как руководителя администрации, при другой схеме – данное полномочие осуществляет администрац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носит на рассмотрение Совета поселения проект решения о заключении соглашений, проекты соглаш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дписывает соглашения после принятия соответствующего решения Совета поселения о заключении соглаш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организует исполнение заключенных соглашений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поселения)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ция поселения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существляет подготовку проектов решений Совета поселения о заключении соглашений, проектов соглаш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пояснительную записку о целесообразности передачи (принятия) части полномоч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исполняет заключенные соглашения о передаче (принятия) части полномочий (далее – соглашение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существляет контроль за исполнением переданными полномочи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ar68"/>
      <w:bookmarkStart w:id="3" w:name="Par68"/>
      <w:bookmarkEnd w:id="3"/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Выдвижение и рассмотрение инициативы передачи (принятии) части полномочий по решению вопросов местного значения и о заключении соглаш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движение главой поселения инициативы о заключении соглашения осуществляется путем внесения им на рассмотрение Совета поселения проекта решения о передаче части полномочий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Совета поселения указывается состав (перечень) полномочий, которые предлагается передать. К проекту решения прилагается пояснительная записка с правовым, организационным, материально-техническим и финансовым обоснованием инициативы и оценкой последствий реализации инициативы. К пояснительной записке прилагается проект соглашения. К пояснительной записке могут прилагаться организационно-распорядительные документы (заключения, справки, протоколы, письма, муниципальные правовые акты и т.д.) по существу инициативы о заключении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нятие или отклонение инициативы о заключении соглашения оформляется решением Совета посел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лава поселения в течение 10 дней со дня принятия Советом поселения решения о заключении соглашения направляет в Совет района мотивированное предложение о заключении соглашения. К письму главы поселения прилагается принятое решение Совета о передаче осуществления части полномочий по решению вопросов местного значения с проектом соглашения, а также могут прилагаться иные документы с обоснованием предложения о заключении согла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Глава района в срок, установленный решением Совета поселения о заключении соглашения, либо в срок, предусмотренный муниципальным нормативным правовым актом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ует </w:t>
      </w:r>
      <w:r>
        <w:rPr>
          <w:rFonts w:cs="Times New Roman" w:ascii="Times New Roman" w:hAnsi="Times New Roman"/>
          <w:sz w:val="28"/>
          <w:szCs w:val="28"/>
        </w:rPr>
        <w:t xml:space="preserve">Совет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 одном из следующих решени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1. о принятии предло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2. о наличии разноглас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3. об отклонении предложения о заключении соглашения</w:t>
      </w:r>
      <w:r>
        <w:rPr>
          <w:rFonts w:cs="Times New Roman" w:ascii="Times New Roman" w:hAnsi="Times New Roman"/>
          <w:sz w:val="28"/>
          <w:szCs w:val="28"/>
        </w:rPr>
        <w:t xml:space="preserve"> (с указанием мотивов отклонения предложе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наличии разногласий, указанных в пункте 10.2 настоящего Порядка, глава поселения организует согласительные процедуры с органами местного самоуправления поселения и района, в том числе может создавать совместные рабочие группы, временные комиссии по подготовке соответствующих проектов реш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В случае получения от главы района предложения о заключении соглашения, Совет поселения в течение 30 дней со дня получения указанного предложения в письменном виде информирует главу района об одном из следующих решени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1. о принятии предло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2. о наличии разноглас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3. об отклонении предложения о заключении согла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В случае принятия предложения о передаче части полномочий, глава поселения в течение 10 дней со дня принятии решения Совета поселения направляет в Совет района письменное согласие, содержащее, в том числе, подписанное в двух экземплярах соглаш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отклонения предложения о заключении соглашения глава поселения в течение 5 дней со дня принятия такого решения направляет отказ в Совет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Подготовка проекта соглаш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Для подготовки проекта соглашения органы местного самоуправления района и поселения могут создавать совместные рабочие группы, временные комиссии по подготовке соответствующего проекта соглаш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оект соглашения оформляется в письменной форме путем составления одного документа, согласованного (подписанного) главами района и поселения. Количество согласованных и идентичных экземпляров проекта соглашения определяется сторонами согла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оект соглашения считается подготовленным, если между органами местного самоуправления, (далее также - стороны), в письменной форме достигнуто согласование по всем существенным условиям проекта согла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 существенным (обязательным) условиям соглашения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 Предмет (должен содержать указание на вопрос местного значения и конкретные передаваемые полномочия по его решению). Предметом Соглашения,  за исключением исключительных полномочий представительного органа местного самоуправления, в том числе по правовому и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, может бы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1. передача всех полномочий по решен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2. передача осуществления части полномочий по решен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 Обязанности и права стор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3. Ежегодный объем межбюджетных трансфертов, необходимых для осуществления передаваем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4. Порядок передачи и использования материальных ресурсов, в том числе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5. Порядок контроля за исполнением передаваем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6.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7.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8. Срок, на который заключается соглашение, в том числе нормы об опубликовании (обнародовании)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9. Момент заключения соглашения (указывается момент, дата вступления соглашения в сил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0. Ответственность за его неисполнение, в том числе финансов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1. Заключительные положения (количество экземпляров составленного соглашения и иные положения соглаш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 Место нахождения органов местного самоуправления (указываются адреса сторон соглаш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3. Реквизиты «подпись» и «печать» сторон соглаш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 соглаш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ключение соглашения между органами местного самоуправления осуществляется на основании решения представительного органа о заключении согла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подписывает соглашение собственноручно. Использование факсимильного воспроизведения подписи не допуск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оглашение считается заключенным, если оно оформлено в письменной форме, подписано и скреплено печатями сторон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оглашение становится обязательным для органов местного самоуправления поселения и органов местного самоуправления района со дня его подписания стор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дписанное соглашение подлежит опубликованию (обнародованию)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оглашение вступает в силу на следующий день, после дня его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Момент передачи полномочий должен совпадать с датой вступления в силу решения о бюджете или внесения изменений в решение о бюджете на соответствующий финансовый год поселения и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 Внесение изменений в </w:t>
      </w:r>
      <w:r>
        <w:rPr>
          <w:rFonts w:cs="Times New Roman" w:ascii="Times New Roman" w:hAnsi="Times New Roman"/>
          <w:b/>
          <w:sz w:val="28"/>
          <w:szCs w:val="28"/>
        </w:rPr>
        <w:t>соглашения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ключенные органами местного самоуправления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с органами местного самоуправления поселе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к соглашения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ным органами местного самоуправления муниципального района </w:t>
      </w:r>
      <w:r>
        <w:rPr>
          <w:rFonts w:cs="Times New Roman" w:ascii="Times New Roman" w:hAnsi="Times New Roman"/>
          <w:sz w:val="28"/>
          <w:szCs w:val="28"/>
        </w:rPr>
        <w:t>с органами местного самоуправления поселений о передаче (принятии) осуществления части полномочий, вносятся по взаимному согласию сторон и оформляются дополнительными соглаш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являются неотъемлемыми частями ранее заключенных согла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ополнительное соглашение заключается в порядке, установленном для заключения соглашений,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Дополнительное соглашение считается заключенным и вступает в силу со дня вступления в силу решения Совета района и решения Совета поселения об утверждении указан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ступления в силу указанных решений в разные дни, днем вступления в силу дополнительного соглашения будет считаться день вступления в силу последнего из указанных решен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25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/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1367D8CD6EAC9B7FE397FB18CA1B6200BD315081AE02D22474940543oFV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56:00Z</dcterms:created>
  <dc:creator>НПП "Гарант-Сервис"</dc:creator>
  <dc:description>Документ экспортирован из системы ГАРАНТ</dc:description>
  <cp:keywords/>
  <dc:language>en-US</dc:language>
  <cp:lastModifiedBy>Куземская Н.В.</cp:lastModifiedBy>
  <dcterms:modified xsi:type="dcterms:W3CDTF">2016-03-04T01:29:00Z</dcterms:modified>
  <cp:revision>14</cp:revision>
  <dc:subject/>
  <dc:title/>
</cp:coreProperties>
</file>