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(наименование представительного органа поселения, городского округ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от «___» __________20___года                                                                  №_______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место принятия)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РГАНИЗАЦИИ ТЕПЛОСНАБЖЕНИЯ НАСЕЛЕНИЯ В ГРАНИЦАХ </w:t>
      </w:r>
      <w:r>
        <w:rPr>
          <w:i/>
          <w:szCs w:val="28"/>
        </w:rPr>
        <w:t>(наименование поселения, городского округа)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20"/>
        <w:rPr>
          <w:i/>
          <w:i/>
          <w:szCs w:val="28"/>
        </w:rPr>
      </w:pPr>
      <w:r>
        <w:rPr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(</w:t>
      </w:r>
      <w:r>
        <w:rPr>
          <w:i/>
          <w:szCs w:val="28"/>
        </w:rPr>
        <w:t>наименование поселения, городского округа),</w:t>
      </w:r>
      <w:r>
        <w:rPr>
          <w:szCs w:val="28"/>
        </w:rPr>
        <w:t xml:space="preserve"> (</w:t>
      </w:r>
      <w:r>
        <w:rPr>
          <w:i/>
          <w:szCs w:val="28"/>
        </w:rPr>
        <w:t>наименование представительного органа поселения, городского округа</w:t>
      </w:r>
      <w:r>
        <w:rPr>
          <w:szCs w:val="28"/>
        </w:rPr>
        <w:t xml:space="preserve">) </w:t>
      </w:r>
      <w:r>
        <w:rPr>
          <w:b/>
          <w:szCs w:val="28"/>
        </w:rPr>
        <w:t>решил (-а)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 xml:space="preserve">1. Утвердить Положение об организации теплоснабжения населения в границах </w:t>
      </w:r>
      <w:r>
        <w:rPr>
          <w:i/>
          <w:sz w:val="28"/>
          <w:szCs w:val="28"/>
        </w:rPr>
        <w:t xml:space="preserve">(наименование поселения, городского округа) </w:t>
      </w:r>
      <w:r>
        <w:rPr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2. Признать утратившим силу решение </w:t>
      </w:r>
      <w:r>
        <w:rPr>
          <w:i/>
          <w:szCs w:val="28"/>
        </w:rPr>
        <w:t>(наименование представительного органа поселения, городского округа)</w:t>
      </w:r>
      <w:r>
        <w:rPr>
          <w:szCs w:val="28"/>
        </w:rPr>
        <w:t xml:space="preserve"> </w:t>
      </w:r>
      <w:r>
        <w:rPr>
          <w:i/>
          <w:szCs w:val="28"/>
        </w:rPr>
        <w:t>(указываются реквизиты</w:t>
      </w:r>
      <w:r>
        <w:rPr>
          <w:szCs w:val="28"/>
        </w:rPr>
        <w:t xml:space="preserve"> </w:t>
      </w:r>
      <w:r>
        <w:rPr>
          <w:i/>
          <w:szCs w:val="28"/>
        </w:rPr>
        <w:t>ранее принятого муниципального правового акта, регулирующего данные правоотношения)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3. Настоящее решение вступает в силу на следующий день, после дня его официального опубликования (обнародования) </w:t>
      </w:r>
      <w:r>
        <w:rPr>
          <w:i/>
          <w:szCs w:val="28"/>
        </w:rPr>
        <w:t>(если иной порядок не установлен Уставом поселения, городского округа)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4. Настоящее решение опубликовать (обнародовать) </w:t>
      </w:r>
      <w:r>
        <w:rPr>
          <w:i/>
          <w:szCs w:val="28"/>
        </w:rPr>
        <w:t>(указывается источник официального опубликования либо место обнародования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</w:rPr>
        <w:t xml:space="preserve">Глава </w:t>
      </w:r>
      <w:r>
        <w:rPr>
          <w:i/>
          <w:szCs w:val="28"/>
        </w:rPr>
        <w:t xml:space="preserve">(наименование </w:t>
      </w:r>
    </w:p>
    <w:p>
      <w:pPr>
        <w:pStyle w:val="Normal"/>
        <w:spacing w:lineRule="auto" w:line="240" w:before="0" w:after="0"/>
        <w:ind w:hanging="0"/>
        <w:rPr>
          <w:b/>
          <w:b/>
        </w:rPr>
      </w:pPr>
      <w:r>
        <w:rPr>
          <w:i/>
          <w:szCs w:val="28"/>
        </w:rPr>
        <w:t>поселения, городского округа)                                                       (подпись, Ф.И.О.)</w:t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 xml:space="preserve">к решению </w:t>
      </w:r>
      <w:r>
        <w:rPr>
          <w:i/>
          <w:szCs w:val="28"/>
        </w:rPr>
        <w:t>(наименование представительного органа поселения, городского округа)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«__»_______20__года №___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РГАНИЗАЦИИ ТЕПЛОСНАБЖЕНИЯ НАСЕЛЕНИЯ В ГРАНИЦАХ </w:t>
      </w:r>
      <w:r>
        <w:rPr>
          <w:i/>
          <w:szCs w:val="28"/>
        </w:rPr>
        <w:t>(наименование поселения, городского округа)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1. Настоящее Положение определяет организацию теплоснабжения населения на территории </w:t>
      </w:r>
      <w:r>
        <w:rPr>
          <w:i/>
          <w:szCs w:val="28"/>
        </w:rPr>
        <w:t>(наименование поселения, городского округа)</w:t>
      </w:r>
      <w:r>
        <w:rPr>
          <w:szCs w:val="28"/>
        </w:rPr>
        <w:t xml:space="preserve">, а также устанавливает организационные отношения между органами местного самоуправления </w:t>
      </w:r>
      <w:r>
        <w:rPr>
          <w:i/>
          <w:szCs w:val="28"/>
        </w:rPr>
        <w:t>(наименование поселения, городского округа)</w:t>
      </w:r>
      <w:r>
        <w:rPr>
          <w:szCs w:val="28"/>
        </w:rPr>
        <w:t>, теплоснабжающими организациями, потребителями тепловой энерг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2. Основным документом, описывающим организацию теплоснабжения на территории </w:t>
      </w:r>
      <w:r>
        <w:rPr>
          <w:i/>
          <w:szCs w:val="28"/>
        </w:rPr>
        <w:t>(наименование поселения, городского округа)</w:t>
      </w:r>
      <w:r>
        <w:rPr>
          <w:szCs w:val="28"/>
        </w:rPr>
        <w:t>, является план теплоснабж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 Организацию теплоснабжения населения, проживающего в жилищном фонде, не подключенном к системе теплоснабжения, осуществляет само население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2. Основные термины и понятия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 В данном Положении используются следующие основные термины и поняти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организация теплоснабжения – деятельность по обеспечению потребителей тепловой энергией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теплоснабжение – деятельность теплоснабжающих организаций по обеспечению потребителей тепловой энергией в требуемых нормативных параметрах, в том числе деятельность по их производству, передаче, распределению и купле-продаже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план теплоснабжения – документ, описывающий организацию теплоснабжения на территории </w:t>
      </w:r>
      <w:r>
        <w:rPr>
          <w:i/>
          <w:szCs w:val="28"/>
        </w:rPr>
        <w:t xml:space="preserve">(наименование поселения, городского округа) </w:t>
      </w:r>
      <w:r>
        <w:rPr>
          <w:szCs w:val="28"/>
        </w:rPr>
        <w:t>и определяющий систему мер по перспективному развитию и совершенствованию технологических, экономических и организационных отношений в сфере теплоснабж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схема теплоснабжения </w:t>
      </w:r>
      <w:r>
        <w:rPr>
          <w:i/>
          <w:szCs w:val="28"/>
        </w:rPr>
        <w:t>(наименование поселения, городского округа)</w:t>
      </w:r>
      <w:r>
        <w:rPr>
          <w:szCs w:val="28"/>
        </w:rPr>
        <w:t xml:space="preserve"> – техническая часть плана теплоснабжения </w:t>
      </w:r>
      <w:r>
        <w:rPr>
          <w:i/>
          <w:szCs w:val="28"/>
        </w:rPr>
        <w:t>(наименование поселения, городского округа)</w:t>
      </w:r>
      <w:r>
        <w:rPr>
          <w:szCs w:val="28"/>
        </w:rPr>
        <w:t>, содержащая подробное, привязанное к местности, описание заявленной нагрузки, тепловых энергоустановок, проектов строительства, реконструкции, расширения, консервации и ликвидации тепловых энергоустановок, их технические и экономические характеристики, характеристики топливообеспечения, степень их загрузки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система теплоснабжения – совокупность технологически взаимосвязанных технических устройств, обеспечивающих теплоснабжение потребителей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потребитель – физическое или юридическое лицо, получающее в установленном порядке тепловую энергию для обеспечения своих нужд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теплоснабжающая организация – организация, осуществляющая деятельность по выработке, передаче, распределению и сбыту тепловой энергии (мощности, теплоносителя)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управляющая организация – организация любой формы собственности, один или группа собственников жилых помещений многоквартирного жилого дома, уполномоченная собственниками жилых помещений или органом местного самоуправления </w:t>
      </w:r>
      <w:r>
        <w:rPr>
          <w:i/>
          <w:szCs w:val="28"/>
        </w:rPr>
        <w:t>(наименование поселения, городского округа)</w:t>
      </w:r>
      <w:r>
        <w:rPr>
          <w:szCs w:val="28"/>
        </w:rPr>
        <w:t xml:space="preserve"> на заключение договора теплоснабжения от их имени (в отношении жилищного фонда)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тарифы на тепловую энергию – система ценовых ставок, по которым осуществляются расчеты за тепловую энергию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тепловая энергия – вид энергии, характеризуемой температурой и давлением теплоносителя, численное значение которой равно его теплосодержан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топливно-энергетический баланс – документ, отражающий соотношение между объемом тепловой энергии, необходимой для территории, либо организации, на определенный период (год), и потребностью в топливе для производства этой энерг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регулирующий орган – орган, уполномоченный в соответствии с действующим законодательством, устанавливать тарифы на тепловую энерг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исполнитель – юридическое лицо независимо от организационно-правовой формы, а также индивидуальный предприниматель, предоставляющие коммунальные услуги, производящие или приобретающие коммунальные ресурсы и отвечающие за обслуживание внутридомовых инженерных систем, с использованием которых потребителю предоставляются коммунальные услуг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Исполнителем могут быть управляющая организация, товарищество собственников жилья, жилищно-строительный, жилищный или иной специализированный потребительский кооператив, а при непосредственном управлении многоквартирным домом собственниками помещений – иная организация, производящая или приобретающая коммунальные ресурсы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3. Основные принципы отношений в сфере теплоснабжения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5. Основными принципами отношений в сфере теплоснабжения являю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5.1. обеспечение качественного и надежного снабжения тепловой энергией потребителей, надлежащим образом исполняющих свои обязательства перед теплоснабжающей организаци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5.2. обеспечение доступности тепловой энергии для потребител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5.3. обеспечение условий, необходимых для привлечения инвестиций в целях развития и модернизации системы теплоснаб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5.4. обеспечение регулирования деятельности субъектов теплоснабжения (теплоснабжающих организаций), необходимого для реализации основных принципов, установленных настоящей статьей, в пределах полномочий органов местного самоуправления </w:t>
      </w:r>
      <w:r>
        <w:rPr>
          <w:i/>
          <w:szCs w:val="28"/>
        </w:rPr>
        <w:t>(наименование поселения, городского округа)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5.5. обеспечение контроля за надежностью теплоснаб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5.6. полное возмещение затрат теплоснабжающей организации, связанных с реализацией ее производственных и инвестиционных програм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5.7. соблюдение баланса экономических интересов теплоснабжающих организаций и потребителей тепловой энергии, обеспечивающего эффективное функционирование системы теплоснаб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5.8. создание условий для повышения энергетической эффективности энергосбережения в сфере теплоснабж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4. Организация отношений в сфере теплоснабжения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6. (</w:t>
      </w:r>
      <w:r>
        <w:rPr>
          <w:i/>
          <w:szCs w:val="28"/>
        </w:rPr>
        <w:t>наименование представительного органа</w:t>
      </w:r>
      <w:r>
        <w:rPr>
          <w:szCs w:val="28"/>
        </w:rPr>
        <w:t xml:space="preserve"> </w:t>
      </w:r>
      <w:r>
        <w:rPr>
          <w:i/>
          <w:szCs w:val="28"/>
        </w:rPr>
        <w:t xml:space="preserve">поселения, городского округа) </w:t>
      </w:r>
      <w:r>
        <w:rPr>
          <w:szCs w:val="28"/>
        </w:rPr>
        <w:t xml:space="preserve">осуществляет следующие полномочия по организации теплоснабжения в границах </w:t>
      </w:r>
      <w:r>
        <w:rPr>
          <w:i/>
          <w:szCs w:val="28"/>
        </w:rPr>
        <w:t>(наименование поселения, городского округа)</w:t>
      </w:r>
      <w:r>
        <w:rPr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6.1. утверждает план теплоснаб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6.2. утверждает инвестиционные программы теплоснабжающих организаций по развитию системы теплоснабжения и устанавливает надбавки к тарифам на тепловую энерг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6.3. утверждает нормативы потребления тепловой энергии население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7. Администрация </w:t>
      </w:r>
      <w:r>
        <w:rPr>
          <w:i/>
          <w:szCs w:val="28"/>
        </w:rPr>
        <w:t xml:space="preserve">(наименование поселения, городского округа) </w:t>
      </w:r>
      <w:r>
        <w:rPr>
          <w:szCs w:val="28"/>
        </w:rPr>
        <w:t>осуществляет следующие полномочия по организации теплоснабжен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7.1. организовывает разработку плана теплоснабжения и создает условия для его реализ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7.2. организует проведение конкурсов по выбору организации, осуществляющей разработку и сопровождение схемы теплоснабжения </w:t>
      </w:r>
      <w:r>
        <w:rPr>
          <w:i/>
          <w:szCs w:val="28"/>
        </w:rPr>
        <w:t>(наименование поселения, городского округа)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7.3. выдает теплоснабжающим организациям технические задания на разработку инвестиционных программ и производит проверку их проектов на соответствие выданному техническому задан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7.4. согласовывает производственные программы теплоснабжающих организац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7.5. организовывает оптимальную систему сбора платежей населения за предоставленные услуг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7.6. принимает участие в работе регулирующего органа при согласовании и утверждении тарифов на тепловую энерг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7.7. осуществляет мониторинг экономического и технического характера относительно функционирования всех участников процесса теплоснаб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7.8. организовывает реализацию плана теплоснабжения через включение средств на эти цели в тариф или путем выделения целевого финансирова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7.9. организовывает реализацию инвестиционных программ теплоснабжающих организац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7.10. предоставляет сводную отчетность о деятельности теплоснабжающей организации в уполномоченные орган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7.11. публикует информацию о тарифах и надбавках, производственных и инвестиционных программах теплоснабжающих организаций, а также о результатах мониторинга выполнения этих програм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8. В рамках осуществления вышеназванных полномочий, администрация </w:t>
      </w:r>
      <w:r>
        <w:rPr>
          <w:i/>
          <w:szCs w:val="28"/>
        </w:rPr>
        <w:t>(наименование поселения, городского округа)</w:t>
      </w:r>
      <w:r>
        <w:rPr>
          <w:szCs w:val="28"/>
        </w:rPr>
        <w:t xml:space="preserve"> вправ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8.1. запрашивать и получать от теплоснабжающей организации информацию, необходимую для осуществления администрацией </w:t>
      </w:r>
      <w:r>
        <w:rPr>
          <w:i/>
          <w:szCs w:val="28"/>
        </w:rPr>
        <w:t>(наименование поселения, городского округа)</w:t>
      </w:r>
      <w:r>
        <w:rPr>
          <w:szCs w:val="28"/>
        </w:rPr>
        <w:t xml:space="preserve"> своих полномочий в соответствии с настоящим Положение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8.2. осуществлять иные полномочия, предусмотренные законодательством Российской Федерации о теплоснабжен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9. Управляющая организация осуществляет следующие функции по организации теплоснабжен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9.1. участвует в разработке плана теплоснаб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9.2. заключает договоры на организацию предоставления услуг теплоснабжающих организаций населен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9.3. заключает договоры с теплоснабжающей организацией на теплоснабжение жилищного фонд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9.4. заключает договоры с расчетной организацией на начисление, обработку и сбор платежей за услуги теплоснабжения с насел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9.5. контролирует предоставление населению услуг теплоснабжения в соответствии с установленными параметрами качеств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9.6. рассматривает предложения, заявления и жалобы населения на услуги теплоснаб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9.7. определяет потребность в тепловой энергии на жилищный фон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10. Теплоснабжающая организация осуществляет следующие функции по организации теплоснабжения на территории </w:t>
      </w:r>
      <w:r>
        <w:rPr>
          <w:i/>
          <w:szCs w:val="28"/>
        </w:rPr>
        <w:t>(наименование поселения, городского округа)</w:t>
      </w:r>
      <w:r>
        <w:rPr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0.1. участвует в разработке плана теплоснаб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10.2. разрабатывает на основе утвержденного технического задания и представляет на проверку в администрацию поселения и на утверждение в </w:t>
      </w:r>
      <w:r>
        <w:rPr>
          <w:i/>
          <w:szCs w:val="28"/>
        </w:rPr>
        <w:t>(наименование представительного органа поселения, городского округа)</w:t>
      </w:r>
      <w:r>
        <w:rPr>
          <w:szCs w:val="28"/>
        </w:rPr>
        <w:t xml:space="preserve"> инвестиционные программы по развитию системы теплоснабжения, в том числе выполненные с привлечением на договорной основе проектными организация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10.3. разрабатывает производственную программу, согласовывает ее с администрацией </w:t>
      </w:r>
      <w:r>
        <w:rPr>
          <w:i/>
          <w:szCs w:val="28"/>
        </w:rPr>
        <w:t xml:space="preserve">(наименование поселения, городского округа) </w:t>
      </w:r>
      <w:r>
        <w:rPr>
          <w:szCs w:val="28"/>
        </w:rPr>
        <w:t>и направляет в орган регулирования тариф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0.4. заключает договоры на теплоснабжение жилищного фонда, муниципальных (бюджетных) организаций и прочих потребител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10.5. разрабатывает и представляет на согласование в администрацию </w:t>
      </w:r>
      <w:r>
        <w:rPr>
          <w:i/>
          <w:szCs w:val="28"/>
        </w:rPr>
        <w:t>(наименование поселения, городского округа)</w:t>
      </w:r>
      <w:r>
        <w:rPr>
          <w:szCs w:val="28"/>
        </w:rPr>
        <w:t xml:space="preserve"> топливно-энергетический баланс организ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0.6. вырабатывает и реализует тепловую энергию населению согласно договору с управляющей организацией, муниципальным (бюджетным) организациям и прочим потребителям в соответствии с заключенными договор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0.7. разрабатывает и представляет в регулирующий орган расчетные материалы на согласование и утверждение экономически обоснованных тарифов на тепловую энерг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0.8. предоставляет в уполномоченные органы в установленном порядке отчетность о деятельности в области теплоснабж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5. Финансовое обеспечение организации теплоснабжения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11. Финансирование исполнения полномочий по организации теплоснабжения, осуществляемых органами местного самоуправления </w:t>
      </w:r>
      <w:r>
        <w:rPr>
          <w:i/>
          <w:szCs w:val="28"/>
        </w:rPr>
        <w:t>(наименование поселения, городского округа)</w:t>
      </w:r>
      <w:r>
        <w:rPr>
          <w:szCs w:val="28"/>
        </w:rPr>
        <w:t xml:space="preserve"> и муниципальными учреждениями на территории </w:t>
      </w:r>
      <w:r>
        <w:rPr>
          <w:i/>
          <w:szCs w:val="28"/>
        </w:rPr>
        <w:t>(наименование поселения, городского округа)</w:t>
      </w:r>
      <w:r>
        <w:rPr>
          <w:szCs w:val="28"/>
        </w:rPr>
        <w:t xml:space="preserve">, является расходным обязательством бюджета </w:t>
      </w:r>
      <w:r>
        <w:rPr>
          <w:i/>
          <w:szCs w:val="28"/>
        </w:rPr>
        <w:t>(наименование поселения, городского округа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2:16:00Z</dcterms:created>
  <dc:creator>station252</dc:creator>
  <dc:description/>
  <cp:keywords/>
  <dc:language>en-US</dc:language>
  <cp:lastModifiedBy>station252</cp:lastModifiedBy>
  <dcterms:modified xsi:type="dcterms:W3CDTF">2012-06-07T02:16:00Z</dcterms:modified>
  <cp:revision>2</cp:revision>
  <dc:subject/>
  <dc:title/>
</cp:coreProperties>
</file>