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муниципального район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8"/>
        </w:rPr>
        <w:t>___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/>
        <w:t xml:space="preserve">Об организации библиотечного обслуживания населения межпоселенческими библиотеками, комплектовании и обеспечении сохранности библиотечных фондов библиотек </w:t>
      </w:r>
      <w:r>
        <w:rPr>
          <w:b w:val="false"/>
          <w:i/>
        </w:rPr>
        <w:t>(наименование муниципального района</w:t>
      </w:r>
      <w:r>
        <w:rPr>
          <w:b w:val="false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законом от 29 декабря 1994 года № 78-ФЗ «О библиотечном деле», Законом Российской Федерации от 09 октября 1992 года № 3612-1 «Основы законодательства Российской Федерации о культуре», руководствуясь пунктом ___ части ___ статьи ___ Устава </w:t>
      </w:r>
      <w:r>
        <w:rPr>
          <w:i/>
          <w:sz w:val="28"/>
          <w:szCs w:val="28"/>
        </w:rPr>
        <w:t>(наименование муниципального района)</w:t>
      </w:r>
      <w:r>
        <w:rPr>
          <w:sz w:val="28"/>
          <w:szCs w:val="28"/>
        </w:rPr>
        <w:t>, Совет (</w:t>
      </w:r>
      <w:r>
        <w:rPr>
          <w:i/>
          <w:sz w:val="28"/>
          <w:szCs w:val="28"/>
        </w:rPr>
        <w:t>наименование муниципального района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ешил(-а)</w:t>
      </w:r>
      <w:r>
        <w:rPr>
          <w:sz w:val="28"/>
          <w:szCs w:val="28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 Утвердить Положение об организации библиотечного обслуживания населения межпоселенческими библиотеками, комплектовании и обеспечении сохранности библиотечных фондов библиотек на территории (</w:t>
      </w:r>
      <w:r>
        <w:rPr>
          <w:i/>
          <w:szCs w:val="28"/>
        </w:rPr>
        <w:t>наименование муниципального района</w:t>
      </w:r>
      <w:r>
        <w:rPr>
          <w:szCs w:val="28"/>
        </w:rPr>
        <w:t>) согласно приложению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2. Признать утратившим силу решение Совета </w:t>
      </w:r>
      <w:r>
        <w:rPr>
          <w:i/>
          <w:szCs w:val="28"/>
        </w:rPr>
        <w:t>(наименование муниципального района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муниципального района)</w:t>
      </w:r>
      <w:r>
        <w:rPr>
          <w:szCs w:val="28"/>
        </w:rPr>
        <w:t>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4. Настоящее реш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</w:t>
      </w:r>
      <w:r>
        <w:rPr>
          <w:i/>
          <w:szCs w:val="28"/>
        </w:rPr>
        <w:t xml:space="preserve">(наименование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i/>
          <w:szCs w:val="28"/>
        </w:rPr>
        <w:t>муниципального района)                                                                 (подпись, Ф.И.О.)</w:t>
      </w:r>
      <w:r>
        <w:br w:type="page"/>
      </w:r>
    </w:p>
    <w:p>
      <w:pPr>
        <w:pStyle w:val="Normal"/>
        <w:spacing w:lineRule="auto" w:line="240" w:before="0" w:after="0"/>
        <w:ind w:right="5101" w:hanging="0"/>
        <w:rPr>
          <w:szCs w:val="28"/>
        </w:rPr>
      </w:pPr>
      <w:r>
        <w:rPr>
          <w:bCs/>
          <w:szCs w:val="28"/>
        </w:rPr>
        <w:t xml:space="preserve">Приложение </w:t>
      </w:r>
      <w:r>
        <w:rPr>
          <w:szCs w:val="28"/>
        </w:rPr>
        <w:t xml:space="preserve">к решению Совета </w:t>
      </w:r>
      <w:r>
        <w:rPr>
          <w:i/>
          <w:szCs w:val="28"/>
        </w:rPr>
        <w:t>(наименование муниципального района)</w:t>
      </w:r>
    </w:p>
    <w:p>
      <w:pPr>
        <w:pStyle w:val="Normal"/>
        <w:spacing w:lineRule="auto" w:line="240" w:before="0" w:after="0"/>
        <w:ind w:right="5101" w:hanging="0"/>
        <w:jc w:val="left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color w:val="000000"/>
        </w:rPr>
        <w:t>Положение о</w:t>
      </w:r>
      <w:r>
        <w:rPr/>
        <w:t>б организации библиотечного обслуживания населения межпоселенческими библиотеками, комплектовании и обеспечении сохранности библиотечных фондов библиотек на территории</w:t>
      </w:r>
      <w:r>
        <w:rPr>
          <w:b w:val="false"/>
        </w:rPr>
        <w:t xml:space="preserve"> </w:t>
      </w:r>
      <w:r>
        <w:rPr>
          <w:b w:val="false"/>
          <w:i/>
        </w:rPr>
        <w:t>(наименование муниципального района</w:t>
      </w:r>
      <w:r>
        <w:rPr>
          <w:b w:val="false"/>
        </w:rPr>
        <w:t>)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ConsPlusTitle"/>
        <w:widowControl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Настоящее Положение устанавливает основы деятельности организации библиотечного обслуживания населения межпоселенческими библиотеками на территории (</w:t>
      </w:r>
      <w:r>
        <w:rPr>
          <w:b w:val="false"/>
          <w:i/>
        </w:rPr>
        <w:t>наименование муниципального района),</w:t>
      </w:r>
      <w:r>
        <w:rPr>
          <w:b w:val="false"/>
        </w:rPr>
        <w:t xml:space="preserve"> определяет условия, создаваемые для организации библиотечного обслуживания населения межпоселенческими библиотеками, комплектовании и обеспечении сохранности их библиотечных фондов.</w:t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Полномочия органов местного самоуправления </w:t>
      </w:r>
      <w:r>
        <w:rPr>
          <w:i/>
          <w:sz w:val="28"/>
          <w:szCs w:val="28"/>
        </w:rPr>
        <w:t xml:space="preserve">(наименование муниципального района) </w:t>
      </w:r>
      <w:r>
        <w:rPr>
          <w:rStyle w:val="StrongEmphasis"/>
          <w:sz w:val="28"/>
          <w:szCs w:val="28"/>
        </w:rPr>
        <w:t>в сфере организации библиотечного обслуживания населения межпоселенческими библиотеками, комплектовании и обеспечении сохранности их библиотечных фондов</w:t>
      </w:r>
    </w:p>
    <w:p>
      <w:pPr>
        <w:pStyle w:val="Style16"/>
        <w:spacing w:lineRule="auto" w:line="240" w:before="0" w:after="0"/>
        <w:ind w:left="0"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Совет (</w:t>
      </w:r>
      <w:r>
        <w:rPr>
          <w:i/>
          <w:sz w:val="28"/>
          <w:szCs w:val="28"/>
        </w:rPr>
        <w:t>наименование муниципального района</w:t>
      </w:r>
      <w:r>
        <w:rPr>
          <w:sz w:val="28"/>
          <w:szCs w:val="28"/>
        </w:rPr>
        <w:t>)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нимает нормативные правовые акты об организации библиотечного обслуживания населения межпоселенческой библиотекой, комплектовании и обеспечении сохранности ее библиотечных фондов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2.2.</w:t>
      </w:r>
      <w:r>
        <w:rPr/>
        <w:t xml:space="preserve"> </w:t>
      </w:r>
      <w:r>
        <w:rPr>
          <w:b w:val="false"/>
        </w:rPr>
        <w:t>утверждает бюджетные ассигнования на выполнение расходных обязательств (</w:t>
      </w:r>
      <w:r>
        <w:rPr>
          <w:b w:val="false"/>
          <w:i/>
        </w:rPr>
        <w:t>наименование муниципального района)</w:t>
      </w:r>
      <w:r>
        <w:rPr/>
        <w:t xml:space="preserve">, </w:t>
      </w:r>
      <w:r>
        <w:rPr>
          <w:b w:val="false"/>
        </w:rPr>
        <w:t>направляемых на содержание межпоселенческой библиотеки, в том числе на комплектование и сохранность ее библиотечных фондов</w:t>
      </w:r>
      <w:r>
        <w:rPr/>
        <w:t>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уществляет иные полномочия в сфере культуры в соответствии с действующим законодательством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3. Администрация (</w:t>
      </w:r>
      <w:r>
        <w:rPr>
          <w:b w:val="false"/>
          <w:i/>
        </w:rPr>
        <w:t>наименование муниципального района)</w:t>
      </w:r>
      <w:r>
        <w:rPr>
          <w:b w:val="false"/>
        </w:rPr>
        <w:t>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нимает решение о создании, реорганизации или ликвидации межпоселенческой библиотек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нимает нормативные правовые акты по вопросам культуры, относящимся к ее компетенции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3.3. обеспечивает финансирование межпоселенческой библиотеки, в том числе в части комплектования и сохранности ее фондов в пределах средств, предусмотренных на указанные цели в бюджете (</w:t>
      </w:r>
      <w:r>
        <w:rPr>
          <w:b w:val="false"/>
          <w:i/>
        </w:rPr>
        <w:t>наименование муниципального района)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утверждает муниципальные целевые библиотечные программы, направленные на развитие межпоселенческой библиотеки, оснащение современными техническими средствами и оборудованием, необходимыми для осуществления ее функц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существляет контроль над эффективным использованием материальных и финансовых ресурсов в межпоселенческой библиотеке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6. осуществляет полномочия учредителя межпоселенческой библиотеки в порядке, установленном действующим законодательством и муниципальными правовыми актами </w:t>
      </w:r>
      <w:r>
        <w:rPr>
          <w:i/>
          <w:sz w:val="28"/>
          <w:szCs w:val="28"/>
        </w:rPr>
        <w:t>(наименование муниципального района)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формирует и утверждает муниципальные задания для межпоселенческой библиотеки на оказание муниципальных услуг, определяет объемы субсидий, необходимых для их выполн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утверждает показатели и критерии оценки результатов деятельности межпоселенческой библиотек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осуществляет контроль над выполнением муниципальных зада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роводит мониторинг качества услуг, предоставляемых межпоселенческой библиотеко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11. организует сбор, анализ и предоставление в Министерство культуры Забайкальского края статистических и информационных отчётов о деятельности межпоселенческой библиотеки.</w:t>
      </w:r>
    </w:p>
    <w:p>
      <w:pPr>
        <w:pStyle w:val="ConsPlusTitle"/>
        <w:widowControl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rStyle w:val="StrongEmphasis"/>
          <w:b w:val="false"/>
        </w:rPr>
        <w:t xml:space="preserve">3. Основные задачи и предмет деятельности межпоселенческой библиотеки </w:t>
      </w:r>
      <w:r>
        <w:rPr>
          <w:b w:val="false"/>
          <w:i/>
        </w:rPr>
        <w:t>(наименование муниципального района)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задачами по организации библиотечного обслуживания населения межпоселенческой библиотекой являются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довлетворение библиотечно-библиографических и информационных запросов пользователей, учреждений, организаций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изация и обеспечение сохранности библиотечных фондов;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4.3. оказание справочно-информационной и методической помощи библиотекам поселений, входящих в состав (</w:t>
      </w:r>
      <w:r>
        <w:rPr>
          <w:i/>
          <w:sz w:val="28"/>
          <w:szCs w:val="28"/>
        </w:rPr>
        <w:t>наименование муниципального района)</w:t>
      </w:r>
      <w:r>
        <w:rPr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сследовательская и библиографическая деятельность в области библиотековедения, библиографоведения и краеведения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решения указанных задач межпоселенческая библиотека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существляет культурную и просветительскую деятельность, направленную на удовлетворение духовных, интеллектуальных и культурных потребностей граждан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частвует в обеспечении учебного процесса, способствует развитию подрастающего поколения, прививает им навыки чтения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вает экологическое и нравственное просвещение населения, формирует правовую культуру читателей, приобщает к художественным традициям национальной культуры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рганизует библиотечное и справочно-библиографическое обслуживание населения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реализует права всех граждан без каких-либо ограничений на свободный доступ к библиотечному фонду и информации о его составе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организует обслуживание читателей с учетом их интересов, возрастных, социальных и других особенностей, новых явлений и процессов, происходящих в обществе, обеспечивая максимально удобный доступ к фондам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обеспечивает сохранность библиотечного фонда путем его учета, организации рационального хранения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информируют население о пополнении фондов и услуг библиотек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формирует максимально полный фонд краеведческой литературы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оказывает справочно-информационную и методическую помощь библиотекам поселений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координирует работу библиотек поселений, организует рациональное использование их библиотечных ресурсов;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5.12. оказывает консультативную помощь, проводит конференции, семинары, практикумы, совещания для работников библиотек </w:t>
      </w:r>
      <w:r>
        <w:rPr>
          <w:i/>
          <w:sz w:val="28"/>
          <w:szCs w:val="28"/>
        </w:rPr>
        <w:t>(наименование муниципального района)</w:t>
      </w:r>
      <w:r>
        <w:rPr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осуществляет методические разработки и внедряет их в практику работы библиотек поселений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изучает, обрабатывает, раскрывает фонды библиотек муниципального района с помощью системы каталогов, картотек, баз и банков данных, библиографических изданий, формирует печатные и электронные сводные каталоги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организует клубы и кружки по интересам в межпоселенческой библиотеке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/>
        <w:t>4. Организация библиотечного обслуживания населения межпоселенческой библиотекой</w:t>
      </w:r>
      <w:r>
        <w:rPr>
          <w:b w:val="false"/>
        </w:rPr>
        <w:t xml:space="preserve"> (</w:t>
      </w:r>
      <w:r>
        <w:rPr>
          <w:b w:val="false"/>
          <w:i/>
        </w:rPr>
        <w:t>наименование муниципального района)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6. Организация библиотечного обслуживания населения (</w:t>
      </w:r>
      <w:r>
        <w:rPr>
          <w:b w:val="false"/>
          <w:i/>
        </w:rPr>
        <w:t xml:space="preserve">наименование муниципального района) </w:t>
      </w:r>
      <w:r>
        <w:rPr>
          <w:b w:val="false"/>
        </w:rPr>
        <w:t>осуществляется путем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создания межпоселенческой библиотек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разработки, принятия и реализации муниципальных целевых программ развития библиотечного дела, контроля над их реализацией и финансированием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финансирования деятельности межпоселенческой библиотеки, обеспечения сохранности библиотечного фонда, оснащения техническими средствами и оборудованием, необходимыми для осуществления ее функций, обеспечения прав пользователей межпоселенческой библиотеки на библиотечное обслуживание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 xml:space="preserve">5. Комплектование фондов межпоселенческой библиотек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 муниципального района)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Обязательный экземпляр документов</w:t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 Библиотечный фонд межпоселенческой библиотеки является культурным достоянием (</w:t>
      </w:r>
      <w:r>
        <w:rPr>
          <w:i/>
          <w:szCs w:val="28"/>
        </w:rPr>
        <w:t>наименование муниципального района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 Комплектование библиотечного фонда межпоселенческой библиотеки печатными документами, электронными изданиями, аудиовизуальными материалами и средствами для их просмотра (воспроизведения) осуществляется в соответствии с потребностями библиотек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 Финансирование комплектования библиотечного фонда межпоселенческой библиотеки осуществляется за сч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1. средств бюджета (</w:t>
      </w:r>
      <w:r>
        <w:rPr>
          <w:i/>
          <w:szCs w:val="28"/>
        </w:rPr>
        <w:t>наименование муниципального района)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2. доходов от оказания платных услуг и иной, приносящей доход деятельност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3. добровольных пожертвований юридических или физических лиц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4. иных не запрещенных федеральным законодательством поступл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0. Формирование системы обязательного экземпляра документов </w:t>
      </w:r>
      <w:r>
        <w:rPr>
          <w:i/>
          <w:szCs w:val="28"/>
        </w:rPr>
        <w:t>(наименование муниципального района)</w:t>
      </w:r>
      <w:r>
        <w:rPr>
          <w:szCs w:val="28"/>
        </w:rPr>
        <w:t xml:space="preserve"> производится в целях наиболее полного комплектования библиотечно-информационного фонда документов </w:t>
      </w:r>
      <w:r>
        <w:rPr>
          <w:i/>
          <w:szCs w:val="28"/>
        </w:rPr>
        <w:t xml:space="preserve">(наименование муниципального района) </w:t>
      </w:r>
      <w:r>
        <w:rPr>
          <w:szCs w:val="28"/>
        </w:rPr>
        <w:t>и предусматривает обеспечение его сохранности и общественное использов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1. Производители документов, изданных на территории </w:t>
      </w:r>
      <w:r>
        <w:rPr>
          <w:i/>
          <w:szCs w:val="28"/>
        </w:rPr>
        <w:t>(наименование муниципального района)</w:t>
      </w:r>
      <w:r>
        <w:rPr>
          <w:szCs w:val="28"/>
        </w:rPr>
        <w:t xml:space="preserve"> или за пределами его территории по заказу организаций, находящихся в ведении муниципального района, обязаны предоставлять в межпоселенческую библиотеку обязательный экземпляр безвозмезд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12. Органы местного самоуправления </w:t>
      </w:r>
      <w:r>
        <w:rPr>
          <w:i/>
          <w:szCs w:val="28"/>
        </w:rPr>
        <w:t>(наименование муниципального района)</w:t>
      </w:r>
      <w:r>
        <w:rPr>
          <w:szCs w:val="28"/>
        </w:rPr>
        <w:t xml:space="preserve"> предоставляют в межпоселенческую библиотеку обязательный экземпляр документов, которые включаются в списки рассылки документов несекретного характер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0:25:00Z</dcterms:created>
  <dc:creator>station252</dc:creator>
  <dc:description/>
  <cp:keywords/>
  <dc:language>en-US</dc:language>
  <cp:lastModifiedBy>Your User Name</cp:lastModifiedBy>
  <dcterms:modified xsi:type="dcterms:W3CDTF">2017-03-22T02:31:00Z</dcterms:modified>
  <cp:revision>5</cp:revision>
  <dc:subject/>
  <dc:title/>
</cp:coreProperties>
</file>